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307" w:hanging="0"/>
        <w:rPr/>
      </w:pPr>
      <w:r>
        <w:rPr/>
      </w:r>
    </w:p>
    <w:tbl>
      <w:tblPr>
        <w:tblW w:w="1162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0325"/>
      </w:tblGrid>
      <w:tr>
        <w:trPr>
          <w:trHeight w:val="1324" w:hRule="atLeast"/>
        </w:trPr>
        <w:tc>
          <w:tcPr>
            <w:tcW w:w="1299" w:type="dxa"/>
            <w:tcBorders/>
          </w:tcPr>
          <w:p>
            <w:pPr>
              <w:pStyle w:val="TextBody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830580</wp:posOffset>
                      </wp:positionV>
                      <wp:extent cx="7247255" cy="0"/>
                      <wp:effectExtent l="635" t="12700" r="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7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5pt,65.4pt" to="568.65pt,65.4pt" stroked="t" o:allowincell="t" style="position:absolute">
                      <v:stroke color="green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668655" cy="685165"/>
                  <wp:effectExtent l="0" t="0" r="0" b="0"/>
                  <wp:docPr id="2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25" w:type="dxa"/>
            <w:tcBorders/>
          </w:tcPr>
          <w:p>
            <w:pPr>
              <w:pStyle w:val="Normal"/>
              <w:tabs>
                <w:tab w:val="clear" w:pos="708"/>
                <w:tab w:val="left" w:pos="9950" w:leader="none"/>
                <w:tab w:val="left" w:pos="10092" w:leader="none"/>
              </w:tabs>
              <w:snapToGrid w:val="false"/>
              <w:jc w:val="center"/>
              <w:rPr>
                <w:rFonts w:ascii="Constantia" w:hAnsi="Constantia" w:cs="Constantia"/>
                <w:b/>
                <w:b/>
                <w:bCs/>
                <w:sz w:val="10"/>
                <w:szCs w:val="10"/>
              </w:rPr>
            </w:pPr>
            <w:r>
              <w:rPr>
                <w:rFonts w:cs="Constantia" w:ascii="Constantia" w:hAnsi="Constantia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666" w:leader="none"/>
                <w:tab w:val="left" w:pos="9808" w:leader="none"/>
              </w:tabs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DE DE BIODIVERSIDADE E BIOTECNOLOGIA DA AMAZÔNIA LEGAL</w:t>
            </w:r>
          </w:p>
          <w:p>
            <w:pPr>
              <w:pStyle w:val="Normal"/>
              <w:tabs>
                <w:tab w:val="clear" w:pos="708"/>
                <w:tab w:val="left" w:pos="9950" w:leader="none"/>
                <w:tab w:val="left" w:pos="10092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DE PÓS-GRADUAÇÃO EM BIODIVERSIDADE E BIOTECNOLOGIA - PPG-BIONOR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158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ÇÃO DE CRÉDITOS EM ATIVIDADES COMPLEMENTA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Eu,_____________________________________________________________, CPF _________________,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E-mail: _______________, discente do Curso de Doutorado em Biodiversidade e Biotecnologia (Rede BIONORTE), matriculado na Coordenação Estadual do _____________________, sob a orientação do(a) Prof(a). Dr(a) ______________________________________________________, venho por meio deste requerer que seja(m) registrado(s) o(s) crédito(s) referente à </w:t>
            </w:r>
            <w:r>
              <w:rPr>
                <w:rFonts w:cs="Arial" w:ascii="Arial" w:hAnsi="Arial"/>
                <w:b/>
                <w:sz w:val="21"/>
                <w:szCs w:val="21"/>
              </w:rPr>
              <w:t>Atividade Complementar</w:t>
            </w:r>
            <w:r>
              <w:rPr>
                <w:rFonts w:cs="Arial" w:ascii="Arial" w:hAnsi="Arial"/>
                <w:bCs/>
                <w:sz w:val="21"/>
                <w:szCs w:val="21"/>
              </w:rPr>
              <w:t>, de acordo com a Instrução Normativa n</w:t>
            </w:r>
            <w:r>
              <w:rPr>
                <w:rFonts w:cs="Arial" w:ascii="Arial" w:hAnsi="Arial"/>
                <w:bCs/>
                <w:sz w:val="21"/>
                <w:szCs w:val="21"/>
                <w:vertAlign w:val="superscript"/>
              </w:rPr>
              <w:t>o.</w:t>
            </w:r>
            <w:r>
              <w:rPr>
                <w:rFonts w:cs="Arial" w:ascii="Arial" w:hAnsi="Arial"/>
                <w:bCs/>
                <w:sz w:val="21"/>
                <w:szCs w:val="21"/>
              </w:rPr>
              <w:t xml:space="preserve"> 06/2019 – PPG-BIONORTE, conforme atividade(s) abaixo relacionada(s), cuja cópia do(s) documento(s) comprobatório(s) encontra(m)-se anexado(s) à presente solicitaçã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1362"/>
        <w:gridCol w:w="1305"/>
        <w:gridCol w:w="1672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IVIDADE COMPLEMENTAR REALIZ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ind w:left="-45" w:firstLine="4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RÉDITO PREVISTO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ind w:left="-51" w:right="-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RÉDITO(S) SOLICITADO(S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RED. CONCEDIDOS PELO CoE-PG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RED. HOMOLOGADOS PELO CoG-PG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imeiro autor de Artigo publicado em periódico Qualis A (área de Biotecnologia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autor de Artigo publicado em periódico Qualis A (área de Biotecnologia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iro autor de Artigo publicado em periódico Qualis B1, B2 ou B3 (área de Biotecnologi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utor de Artigo publicado em periódico Qualis B1, B2 ou B3 (área de Biotecnologi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iro autor Artigo publicado em periódico Qualis B4 (área de Biotecnologi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utor de Artigo publicado em periódico Qualis B4 (área de Biotecnologi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imeiro autor de </w:t>
            </w:r>
            <w:r>
              <w:rPr>
                <w:rFonts w:cs="Arial"/>
                <w:color w:val="000000"/>
                <w:sz w:val="16"/>
                <w:szCs w:val="16"/>
                <w:lang w:eastAsia="en-US"/>
              </w:rPr>
              <w:t>Livro em Editora Internacional com corpo editori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autor de </w:t>
            </w:r>
            <w:r>
              <w:rPr>
                <w:rFonts w:cs="Arial"/>
                <w:color w:val="000000"/>
                <w:sz w:val="16"/>
                <w:szCs w:val="16"/>
                <w:lang w:eastAsia="en-US"/>
              </w:rPr>
              <w:t>Livro em Editora Internacional com corpo editorial ou Editora universitá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imeiro autor de </w:t>
            </w:r>
            <w:r>
              <w:rPr>
                <w:rFonts w:cs="Arial"/>
                <w:color w:val="000000"/>
                <w:sz w:val="16"/>
                <w:szCs w:val="16"/>
                <w:lang w:eastAsia="en-US"/>
              </w:rPr>
              <w:t>Livro em Editora Nacional com corpo editorial ou Editora universitá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autor de </w:t>
            </w:r>
            <w:r>
              <w:rPr>
                <w:rFonts w:cs="Arial"/>
                <w:color w:val="000000"/>
                <w:sz w:val="16"/>
                <w:szCs w:val="16"/>
                <w:lang w:eastAsia="en-US"/>
              </w:rPr>
              <w:t>Livro em Editora Nacional com corpo editorial ou Editora universitá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imeiro autor de </w:t>
            </w:r>
            <w:r>
              <w:rPr>
                <w:rFonts w:cs="Arial"/>
                <w:color w:val="000000"/>
                <w:sz w:val="16"/>
                <w:szCs w:val="16"/>
                <w:lang w:eastAsia="en-US"/>
              </w:rPr>
              <w:t>Capítulo de livro em Editora Internacional com corpo editori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autor de </w:t>
            </w:r>
            <w:r>
              <w:rPr>
                <w:rFonts w:cs="Arial"/>
                <w:color w:val="000000"/>
                <w:sz w:val="16"/>
                <w:szCs w:val="16"/>
                <w:lang w:eastAsia="en-US"/>
              </w:rPr>
              <w:t>Capítulo de livro em Editora Internacional com corpo editori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imeiro autor de </w:t>
            </w:r>
            <w:r>
              <w:rPr>
                <w:rFonts w:cs="Arial"/>
                <w:color w:val="000000"/>
                <w:sz w:val="16"/>
                <w:szCs w:val="16"/>
                <w:lang w:eastAsia="en-US"/>
              </w:rPr>
              <w:t>Capítulo de livro em Editora Nacional com corpo editorial ou Editora universitá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autor de </w:t>
            </w:r>
            <w:r>
              <w:rPr>
                <w:rFonts w:cs="Arial"/>
                <w:color w:val="000000"/>
                <w:sz w:val="16"/>
                <w:szCs w:val="16"/>
                <w:lang w:eastAsia="en-US"/>
              </w:rPr>
              <w:t>Capítulo de livro em Editora Nacional com corpo editorial ou Editora universitá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ente depositada e publicada pelo INP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ente registrada no INP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rientação de estagiários de IC com trabalho publicado e/ou Comunicação Oral em Congress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cred/evento</w:t>
            </w:r>
          </w:p>
          <w:p>
            <w:pPr>
              <w:pStyle w:val="Normal"/>
              <w:ind w:left="-105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áx 2 cred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cipante de Projeto de Extensão devidamente cadastrado na Instituição onde desenvolve a Te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credito/17h (máx 4 cred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r principal de Trabalho publicado em Eventos Nacionais e/ou Internaciona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cred/evento</w:t>
            </w:r>
          </w:p>
          <w:p>
            <w:pPr>
              <w:pStyle w:val="Normal"/>
              <w:ind w:left="-105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áx 2 cred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tes termos, solicito o deferimento.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Local, ____ /___ /202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 do Requer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ECER DO(A) ORIENTADOR(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acordo com o aproveitamento de _______ créditos das atividades complementares apresentad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rFonts w:cs="Arial" w:ascii="Arial" w:hAnsi="Arial"/>
          <w:sz w:val="20"/>
          <w:szCs w:val="20"/>
        </w:rPr>
        <w:t>Data: ______ / _____ / 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Assinatura do(a) Orientador(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----------------------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158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ÇÃO DE CRÉDITOS EM ATIVIDADES COMPLEMENTARES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Eu, _______________________________________________ discente do PPG-BIONORTE, declaro para os devidos fins que protocolei junto à secretaria estadual do ________________ , do referido programa de pós-graduação esta solicitação.</w:t>
      </w:r>
    </w:p>
    <w:sectPr>
      <w:type w:val="nextPage"/>
      <w:pgSz w:w="11906" w:h="16838"/>
      <w:pgMar w:left="720" w:right="41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4:17:00Z</dcterms:created>
  <dc:creator>Cam</dc:creator>
  <dc:description/>
  <cp:keywords/>
  <dc:language>en-US</dc:language>
  <cp:lastModifiedBy>Patricia Maia C Albuquerque</cp:lastModifiedBy>
  <cp:lastPrinted>2012-08-18T14:01:00Z</cp:lastPrinted>
  <dcterms:modified xsi:type="dcterms:W3CDTF">2020-01-13T12:31:00Z</dcterms:modified>
  <cp:revision>19</cp:revision>
  <dc:subject/>
  <dc:title> </dc:title>
</cp:coreProperties>
</file>